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c8d8d0;The\x20Unarchiver;EEDA50AC-C326-465F-818F-4EE5CA0FF14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